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Satluj" w:hAnsi="Satluj"/>
        </w:rPr>
        <w:t xml:space="preserve">í×å ÕìÆð çÅ ÇÂ¾Õ ç¯ÔÅ þ, ÕÃå±ðÆ Õ¹¿âñ ìÃ¶, </w:t>
      </w:r>
      <w:r>
        <w:rPr>
          <w:rFonts w:cs="Arial" w:ascii="Satluj" w:hAnsi="Satluj"/>
          <w:lang w:val="en-US"/>
        </w:rPr>
        <w:t>Ç</w:t>
      </w:r>
      <w:r>
        <w:rPr>
          <w:rFonts w:cs="Arial" w:ascii="Satluj" w:hAnsi="Satluj"/>
        </w:rPr>
        <w:t>îÌ× ãÈ¿â¶ ìé îÅÇÔ¢ ç¯Ô¶ ÇòÚñÅ ÇÂÔ êÌÇÃ¾è ÕÃå±ðÆ ÇÔðé ÁÅêäÆ êÈðÆ Ç÷¿ç×Æ ÇÂ¾Õ Ã¹×¿èÆ çÅ Çê¼ÛÅ ÕðçÅ Ô¯ÇÂÁÅ ÇìåÅ Çç¿çÅ þ¢ À°Ô À°Ã Ã¾î¯ÔÕ, ÇçñÕô îÇÔÕ ç¶ ÃÌ¯å ù íÅñçÅ ÁÅêä</w:t>
      </w:r>
      <w:r>
        <w:rPr>
          <w:rFonts w:cs="Arial" w:ascii="Satluj" w:hAnsi="Satluj"/>
          <w:lang w:val="en-US"/>
        </w:rPr>
        <w:t>¶</w:t>
      </w:r>
      <w:r>
        <w:rPr>
          <w:rFonts w:cs="Arial" w:ascii="Satluj" w:hAnsi="Satluj"/>
        </w:rPr>
        <w:t xml:space="preserve"> Ççé ðÅå ÇÂ¾Õ Õð Çç¿çË¢ À°Ã ù Õç¶ òÆ ÇÂÃ ×¾ñ çÅ ÁÇÔÃÅÃ åÕ éÔÄ Ô¹¿çÅ ÇÕ ÇÜÃ ôËÁ ù Ã¹¿Ø Õ¶ À°Ô êÅ×ñ Ô¯ÇÂÁÅ íàÕçÅ ÇøðçË À°Ô Ã¹×¿è å» À°Ã çÆ ÁÅêäÆ è¹¿éÆ ÓÚ¯º ÁÅ ðÔÆ þ! îé°¾ÖÆ ÇìðåÆ çÆ ÇÂÔ ÇÂ¾Õ ÁÅñÔÅ À°çÅÔðä ÕÔÆ ÜÅ ÃÕçÆ þ¢ ÁÃÄ ìÔ¹å Ç÷ÁÅçÅ íÅò¹Õ Ô¯ Ü»ç¶ Ô»¢ ÁÃÄ Üç¯º ÇÂ¾Õ òÅð ÁÅêäÆ ÇÕÃ¶ íÅòéÅåîÕ Ü» ç¹ÇéÁÅòÆ ñ¯ó çÆ ÇéôÅéç¶ÔÆ Õð ñËºç¶ Ô» å» Çøð À°Ã ù êÈðÅ Õðé ñÂÆ ÷îÆé ÁÅÃîÅé ÇÂ¾Õ Õð Çç¿ç¶ Ô»¢ ÁÃÄ ÇÂÔ Ã¯Ú ñËºç¶ Ô» ÇÕ Õ¯ÂÆ ÇòÁÕåÆ Ü» ôËÁ – Õ¯ÂÆ ØàéÅ Ü» ÃÇæåÆ – ÃÅâ¶ ñÂÆ À°Ô Ã¿å¹ôàÆ ñË Õ¶ ÁÅò¶×Æ ÇÜÃ ñÂÆ ÁÃÄ åóê ðÔ¶ Ô»¢ êð ÁÅêä¶ ÁÅê ù ÇðÞÅÀ°ä çÆ åÅÕå õ¹ç å¹ÔÅâ¶ Á³çð ÔÆ þ¢ À°Ã ù Õç¶ òÆ ×¹ÁÅÇÂú éÅ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>
          <w:rFonts w:ascii="Satluj" w:hAnsi="Satluj" w:cs="Arial"/>
          <w:lang w:val="en-US"/>
        </w:rPr>
      </w:pPr>
      <w:r>
        <w:rPr>
          <w:rFonts w:cs="Arial" w:ascii="Satluj" w:hAnsi="Satluj"/>
        </w:rPr>
        <w:t xml:space="preserve">ÕñêéÅ Õð¯ ÇÕ å¹ÃÄ ÇÕÃ¶ ì¶Ô¾ç ç¹ðñí, ì¶ôÕÆîåÆ ë¹¾ñ çÅ ìÆÜ ÔÅÇÃñ Õðé çÆ Õ¯Çôô </w:t>
      </w:r>
      <w:r>
        <w:rPr>
          <w:rFonts w:cs="Arial" w:ascii="Satluj" w:hAnsi="Satluj"/>
          <w:lang w:val="en-US"/>
        </w:rPr>
        <w:t>Ó</w:t>
      </w:r>
      <w:r>
        <w:rPr>
          <w:rFonts w:cs="Arial" w:ascii="Satluj" w:hAnsi="Satluj"/>
        </w:rPr>
        <w:t xml:space="preserve">Ú Ô¯¢ À°Ã ù ÔÅÇÃñ Õðé À°êð¿å å¹ÃÄ À°Ã ù ÷îÆé ÓÚ çì Çç¿ç¶ Ô¯, êÅäÆ Çç¿ç¶ Ô¯ êð Çøð ÇéðÀ°åÃÅÇÔå Ô¯ Ü»ç¶ Ô¯ ÇÕªÇÕ À°Ã çÆ ÇÂ¾Õ òÆ àÇÔäÆ ÔÅñ¶ åÕ êÌ×à éÔÄ Ô¯ÂÆ¢ ÕÆ ÇÂÃ çÅ îåñì ÇÂÔ Ô¯ÇÂÁÅ ÇÕ À°Ã ù ê°¼à Õ¶ Ô¹ä å¹ÔÅù À°Ã çÆ Ü×·Å ö¹ñÅì À°×Å ç¶äÅ ÚÅÔÆçÅ þ? ÁÅêäÆ íÅòéÅåîÕ ÖÅÇÔô ù ÃÅÕÅð Ô¹¿ç¶ ç¶Öä ñÂÆ æ¯ó·Å Ô¯ð èÆðÜ èð¯¢ ôÅÇÂç å¹ÔÅù ÇÂÃ ×¾ñ çÅ ÃÔÆ Á³çÅ÷Å éÅ ñ¾× ÇðÔÅ Ô¯ò¶ ÇÕ À°Ã ù êÈðÅ Õðé ÓÚ ÔÅñ¶ Ô¯ð ÇÕ¿éÅ Ãî» ñ¾×¶×Å¢ å¹ÔÅù å» ÇÂÃ ×¾ñ Óå¶ òÆ ô¼Õ Ô¯ ÃÕçÅ þ ÇÕ å¹ÃÄ Õç¶ À°Ã ù ê±ðÅ Ô°³çÅ Ô¯ÇÂÁÅ ç¶Ö¯×¶ òÆ¢ êð Õ°Þ å» ÃÆ ÇÜÃ é¶ å¹ÔÅù ô¹ðÈ ÓÚ À°Ô Ã¹êéÅ ç¶Öä ñÂÆ îÜìÈð ÕÆåÅ ÃÆ¢ Ô¹ä òÆ ÁÅêäÆ À°Ã¶ </w:t>
      </w:r>
      <w:r>
        <w:rPr>
          <w:rFonts w:cs="Arial" w:ascii="Satluj" w:hAnsi="Satluj"/>
          <w:lang w:val="en-US"/>
        </w:rPr>
        <w:t>êz¶ðäÅ</w:t>
      </w:r>
      <w:r>
        <w:rPr>
          <w:rFonts w:cs="Arial" w:ascii="Satluj" w:hAnsi="Satluj"/>
        </w:rPr>
        <w:t xml:space="preserve"> ÓÚ ÇòôòÅÃ ð¾Ö¯¢ å¹ÔÅù ë¹¾ñ» çÆ êÈðÆ ìÔÅð ç¶Öä ñÂÆ å» ÔÅñ¶ æ¯ó·Å ÇÂ¿å÷Åð ÕðéÅ êË ÃÕçÅ þ, êð Õ°Þ éò¶º ê¼å¶ Û¶åÆ ÔÆ ÇçÖÅÂÆ ç¶ä ñ¾×ä×¶¢</w:t>
      </w:r>
    </w:p>
    <w:p>
      <w:pPr>
        <w:pStyle w:val="Normal"/>
        <w:jc w:val="both"/>
        <w:rPr>
          <w:rFonts w:ascii="Satluj" w:hAnsi="Satluj" w:cs="Arial"/>
          <w:lang w:val="en-US"/>
        </w:rPr>
      </w:pPr>
      <w:r>
        <w:rPr>
          <w:rFonts w:cs="Arial" w:ascii="Satluj" w:hAnsi="Satluj"/>
          <w:lang w:val="en-US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 xml:space="preserve">å¹ÃÄ ØóÆ çÆÁ» ÃÈÂÆÁ» ù ê°¼áÅ ×¶óÅ éÔÄ ç¶ ÃÕç¶¢ Ü» Çøð ñ¯Õ» çÅ ÁÇÜÔÅ ÕÇÔäÅ þ¢ êð À°é·» é¶ å» ÃÅù ÇÂÔ òÆ ÁÅÇÖÁÅ ÃÆ ÇÕ ÁÃÄ Õç¶ ÔòÅ ÓÚ À°â éÔÄ ÃÕ»×¶ Ü» Ú¿çðîÅ Óå¶ Ú¾ñ éÔÄ ÃÕ»×¶ Ü» Ü¶ì· ÓÚ êÂ¶ ÇÂ¾Õ Û¯à¶ ÇÜÔ¶ ï¿åð çÅ ÇÂÃå¶îÅñ Õð Õ¶ ÇÕÃ¶ éÅñ Á¼á Ô÷Åð îÆñ çÈð ×¾ñ éÔÆº Õð ÃÕ»×¶¢ Ã¯ ôÅÇÂç ÇÂ¾Õ Ççé ÁÃÄ ÇÂ¾Õ ÁÇÜÔÆ àÅÂÆî îôÆé òÆ ÇÂÜÅç Õð ñÂÆÂ¶ ÇÜÔóÆ ÃÅù Çê¼Û¶ ÃÅâ¶ ÁåÆå ÓÚ ñË ÜÅ ÃÕ¶¢ ÇÂÃ ç½ðÅé, ÃÅù ÇÂÃ òÕå À°êñìè </w:t>
      </w:r>
      <w:r>
        <w:rPr>
          <w:rFonts w:cs="Arial" w:ascii="Satluj" w:hAnsi="Satluj"/>
          <w:lang w:val="en-US"/>
        </w:rPr>
        <w:t xml:space="preserve">ç±ÜÆ </w:t>
      </w:r>
      <w:r>
        <w:rPr>
          <w:rFonts w:cs="Arial" w:ascii="Satluj" w:hAnsi="Satluj"/>
        </w:rPr>
        <w:t>Ãí å¯º ÇìÔåðÆé ôËÁ éÅñ ÔÆ ×¹÷ÅðÅ ÕðéÅ êËäË¢ À°Ô þ ÕñêéÅ ðÅÔÄ ÇÂÇåÔÅÃ ù î¹ó ÇñÖä çÆ ÃÅâÆ ÕÅìñÆÁå¢ å¹ÃÄ ÇÕÃ¶ íÅòéÅåîÕ îÃñ¶ ù êÇÔñ» ÇÂ¾Õ åð·» ç¶Öç¶ Ô¹¿ç¶ ÃÆ¢ Ô¹ä å¹ÃÄ À°Ã ù ÇìñÕ¹ñ ÔÆ ò¾ÖðÆ ð½ôéÆ ÓÚ ç¶Ö ðÔ¶ Ô¯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Ü¶Õð å¹ÃÄ ÇòôòÅÃ çÆ ÇòôÅñ ê¹ñ»Ø ê¹¾à ÃÕç¶ Ô¯ å» Çøð Û¯à¶ î¯à¶ õåð¶ î¹¾ñ ñËä çÅ ÕÆ øÅÇÂçÅ? ÇÂ¾Õ Û¯àÆ ÇÜÔÆ ÇÕôåÆ ù ìÅÔð Õ¾ãä çÅ ÕÆ øÅÇÂçÅ Üç¯º êÈð¶ çÅ êÈðÅ ÜÔÅ÷Æ ì¶óÅ å¹ÔÅâ¶ ÇÂ¾Õ Ô¹Õî Óå¶ ¦ìÆÁ» Ö¯ÜÆ î¹ÇÔ¿î» Óå¶ ÜÅä ñÂÆ ÇåÁÅð Öó·Ë¢ îËù êåË ÇÕ å¹ÔÅù ÇÕª ñ¾×çË ÇÕ å¹ÔÅù ÁÅêäÅ Ô¾æ æ¯ó·Å ÇÖ¼Ú Õ¶ ð¾ÖäÅ ÚÅÔÆçË¢ å¹ÔÅâ¶ Õ¯ñ Ã¯Úä ñÂÆ íÇò¾Ö Ü¯ ÇêÁË¢ å°ÔÅâ¶ À°Ô Çéò¶ô ÇÜé·» ù å¹ÃÄ Ã¹ð¾ÇÖÁå ÕðéË¢ Á¼Ü ÜËî ÖÅä ç¶ î÷¶ ñËä çÅ ÕÆ øÅÇÂçÅ Ü¶Õð Õ¾ñ· ñÂÆ ÃÅâ¶ Õ¯ñ Õ¯ÂÆ ìÌËµâ ÔÆ é</w:t>
      </w:r>
      <w:r>
        <w:rPr>
          <w:rFonts w:cs="Arial" w:ascii="Satluj" w:hAnsi="Satluj"/>
          <w:lang w:val="en-US"/>
        </w:rPr>
        <w:t xml:space="preserve">Å </w:t>
      </w:r>
      <w:r>
        <w:rPr>
          <w:rFonts w:cs="Arial" w:ascii="Satluj" w:hAnsi="Satluj"/>
        </w:rPr>
        <w:t>ìÚÆ¢ êð ÕÆ õåðÅ òÅÕÂÆ ÇÂ¿éÅ ò¾âË? å¹ÔÅâ¶ Õ¯ñ ÁÇÜÔ¶ ç¯Ãå î½ÜÈç Ôé ÇÜÔó¶ å¹ÔÅù À°Ã åð·» çÆ çñ¶ðÆ Áå¶ ìÔÅçðÆ ÇçÖÅªç¶ Ô¯Â¶ ç¶ÖäÅ ÚÅÔ¹¿ç¶ Ôé ÇÜÔ¯ ÇÜÔÆ Õ¶òñ å¹ÃÄ ÔÆ ÇçÖÅ ÃÕç¶ Ô¯¢ À°é·» çÆ ÔîÅÇÂå ÔÅÇÃñ Õð¯¢ À°é·» ù ÇçÖÅú ÇÕ å¹ÃÄ ÇÕÃ Çî¼àÆ ç¶ ìä¶ Ô¯Â¶ Ô¯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ÁÅêäÅ ÇèÁÅé ð¾ÇÖú, À°Ô å¹ÔÅâ¶ î×ð ñ¾×¶ Ô¯Â¶ é¶¢ À°é·» ù ÇÂÔ òÆ êåË ÇÕ å¹ÃÄ ÇÕ¾æ¶ ðÇÔ¿ç¶ Ô¯¢ å¹ÃÄ ç½ó å» ÃÕç¶ Ô¯, êð å¹ÃÄ Û°¾ê éÔÄ ÃÕç¶¢ îËù êåË ÇÕ å¹ÃÄ Ô¹ä ÕÆ Ã¯Ú ðÔ¶ Ô¯¢ å¹ÃÄ Ã¯Ú ðÔ¶ Ô¯, TÇÂÔ À°Ô¯ ÇÜÔÆ õ¹ô×òÅð ×¾ñìÅå å» éÔÄ ÇÜÃ çÆ îËº À°îÆç ñË Õ¶ îËº ÇÂ¼æ¶ ÁÅÇÂÁÅ ÃÆ¢ ÇÂÔ ì¿çÅ ÇÕÁÅîå Áå¶ ÇéðÅôÅ çÆ åÃòÆð ÇÕª ê¶ô Õð Çðþ?U êð, ÷ðÅ áÇÔð¯ – å¹ÃÄ îËù ÇÂÔ å» ê¹¾ÇÛÁÅ ÔÆ éÔÄ ÇÕ À°Ô Õ¯ä Ôé Áå¶ À°Ô ÕÆ ÚÅÔ¹¿ç¶ Ôé¢ À°Ô å¹ÔÅâ¶ ç¯Ãå, êÌô¿ÃÕ Áå¶ ÔîÅÇÂåÆ Ôé¢ å¹ÔÅâ¶ ð¾ÇÖÁÕ çÈå Áå¶ å¹ÔÅâ¶ ç¹ÇéÁÅòÆ ÃÔÅÇÂÕ¢ À°Ô ÇÕÃ¶ ÁÇÔî îÃñ¶ ù Ô¾ñ Õð Õ¶ å¹ÔÅâÆ îçç Õðé ñÂÆ ÇçÌó Ôé¢ î¶ðÅ ÇòôòÅÃ Õð¯¢ Üç¯º À°Ô å¹ÔÅâ¶ Óå¶ À°Ã îÃñ¶ ù Ô¾ñ Õðé çÅ çìÅÁ êÅÀ°ä×¶ å» å¹ÃÄ õ¹ô Ô¯ò¶×¶¢</w:t>
      </w:r>
    </w:p>
    <w:p>
      <w:pPr>
        <w:pStyle w:val="Normal"/>
        <w:rPr>
          <w:rFonts w:ascii="Satluj" w:hAnsi="Satluj" w:cs="Arial"/>
        </w:rPr>
      </w:pPr>
      <w:r>
        <w:rPr>
          <w:rFonts w:cs="Arial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0:27:00Z</dcterms:created>
  <dc:creator>HP-PC</dc:creator>
  <dc:description/>
  <cp:keywords/>
  <dc:language>en-US</dc:language>
  <cp:lastModifiedBy>User</cp:lastModifiedBy>
  <cp:lastPrinted>2019-09-24T22:00:00Z</cp:lastPrinted>
  <dcterms:modified xsi:type="dcterms:W3CDTF">2021-12-09T06:10:00Z</dcterms:modified>
  <cp:revision>3</cp:revision>
  <dc:subject/>
  <dc:title/>
</cp:coreProperties>
</file>